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6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hape and Space 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69587939"/>
            <w:bookmarkStart w:id="1" w:name="__Fieldmark__0_346958793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69587939"/>
            <w:bookmarkStart w:id="3" w:name="__Fieldmark__1_346958793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69587939"/>
            <w:bookmarkStart w:id="5" w:name="__Fieldmark__2_346958793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69587939"/>
            <w:bookmarkStart w:id="7" w:name="__Fieldmark__3_346958793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69587939"/>
            <w:bookmarkStart w:id="9" w:name="__Fieldmark__4_346958793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69587939"/>
            <w:bookmarkStart w:id="11" w:name="__Fieldmark__5_346958793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69587939"/>
            <w:bookmarkStart w:id="13" w:name="__Fieldmark__6_346958793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69587939"/>
            <w:bookmarkStart w:id="15" w:name="__Fieldmark__7_346958793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69587939"/>
            <w:bookmarkStart w:id="17" w:name="__Fieldmark__8_346958793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69587939"/>
            <w:bookmarkStart w:id="19" w:name="__Fieldmark__9_346958793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69587939"/>
            <w:bookmarkStart w:id="21" w:name="__Fieldmark__10_346958793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69587939"/>
            <w:bookmarkStart w:id="23" w:name="__Fieldmark__11_346958793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69587939"/>
            <w:bookmarkStart w:id="25" w:name="__Fieldmark__12_346958793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69587939"/>
            <w:bookmarkStart w:id="27" w:name="__Fieldmark__13_346958793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69587939"/>
            <w:bookmarkStart w:id="29" w:name="__Fieldmark__14_346958793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69587939"/>
            <w:bookmarkStart w:id="31" w:name="__Fieldmark__15_346958793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69587939"/>
            <w:bookmarkStart w:id="34" w:name="__Fieldmark__16_3469587939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69587939"/>
            <w:bookmarkStart w:id="36" w:name="__Fieldmark__17_346958793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69587939"/>
            <w:bookmarkStart w:id="38" w:name="__Fieldmark__18_346958793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69587939"/>
            <w:bookmarkStart w:id="40" w:name="__Fieldmark__19_346958793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69587939"/>
            <w:bookmarkStart w:id="42" w:name="__Fieldmark__20_346958793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69587939"/>
            <w:bookmarkStart w:id="44" w:name="__Fieldmark__21_346958793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69587939"/>
            <w:bookmarkStart w:id="46" w:name="__Fieldmark__22_346958793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69587939"/>
            <w:bookmarkStart w:id="48" w:name="__Fieldmark__23_346958793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69587939"/>
            <w:bookmarkStart w:id="50" w:name="__Fieldmark__24_346958793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69587939"/>
            <w:bookmarkStart w:id="52" w:name="__Fieldmark__25_346958793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69587939"/>
            <w:bookmarkStart w:id="54" w:name="__Fieldmark__27_346958793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69587939"/>
            <w:bookmarkStart w:id="56" w:name="__Fieldmark__28_346958793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69587939"/>
            <w:bookmarkStart w:id="58" w:name="__Fieldmark__29_346958793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69587939"/>
            <w:bookmarkStart w:id="60" w:name="__Fieldmark__30_346958793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69587939"/>
            <w:bookmarkStart w:id="62" w:name="__Fieldmark__31_346958793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xplores paths, boundaries and regions in their surroundings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White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y 1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rboard and marker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Day 2 : Plasticine and carboard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469587939"/>
            <w:bookmarkStart w:id="64" w:name="__Fieldmark__34_346958793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469587939"/>
            <w:bookmarkStart w:id="66" w:name="__Fieldmark__35_346958793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469587939"/>
            <w:bookmarkStart w:id="68" w:name="__Fieldmark__36_346958793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469587939"/>
            <w:bookmarkStart w:id="70" w:name="__Fieldmark__37_346958793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469587939"/>
            <w:bookmarkStart w:id="72" w:name="__Fieldmark__38_346958793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469587939"/>
            <w:bookmarkStart w:id="74" w:name="__Fieldmark__39_346958793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469587939"/>
            <w:bookmarkStart w:id="76" w:name="__Fieldmark__40_346958793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469587939"/>
            <w:bookmarkStart w:id="78" w:name="__Fieldmark__41_346958793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469587939"/>
            <w:bookmarkStart w:id="80" w:name="__Fieldmark__42_346958793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469587939"/>
            <w:bookmarkStart w:id="82" w:name="__Fieldmark__43_346958793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469587939"/>
            <w:bookmarkStart w:id="84" w:name="__Fieldmark__44_346958793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469587939"/>
            <w:bookmarkStart w:id="86" w:name="__Fieldmark__45_346958793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Nov 8 to 11 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’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 xml:space="preserve">Day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s will write down a list of places with children’s input about the most familiar places for them at school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 xml:space="preserve">Day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n the experience they lived having in mind the starting place the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PATH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n took, the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REFERENCE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nd the place the reach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>Day 1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make groups of three or four, and will choose one of those places for them as a group to draw the path their use to get there, and what significant references they found on their way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 xml:space="preserve">Day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use plasticise to make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 model using the drawing from the previous lesson in the same groups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 xml:space="preserve">Day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Back in the classroom some children will share their work 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 xml:space="preserve">Day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find a place in the classroom to display their work .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49:00Z</dcterms:created>
  <dc:creator>Ana Maria</dc:creator>
  <dc:description/>
  <cp:keywords/>
  <dc:language>en-US</dc:language>
  <cp:lastModifiedBy>Sidey</cp:lastModifiedBy>
  <cp:lastPrinted>2009-01-26T08:55:00Z</cp:lastPrinted>
  <dcterms:modified xsi:type="dcterms:W3CDTF">2011-10-29T12:41:00Z</dcterms:modified>
  <cp:revision>4</cp:revision>
  <dc:subject/>
  <dc:title/>
</cp:coreProperties>
</file>